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27 февраля 2015                                                                                          № 173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годового отчета главы сельского поселения «Богомягковское»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вета № 62 от 26 декабря 2012 года             «Положения о ежегодном отчете главы сельского поселения «Богомягковское» муниципального района «Шилкинский район»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значить отчет главы сельского поселения «Богомягковское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4 год на следующее заседание Совета сельского поселения «Богомягковское» в марте месяце 2015 год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4:35:00Z</dcterms:created>
  <dc:creator>Admin</dc:creator>
  <dc:description/>
  <cp:keywords/>
  <dc:language>en-US</dc:language>
  <cp:lastModifiedBy>WIN7XP</cp:lastModifiedBy>
  <cp:lastPrinted>2015-03-02T08:21:00Z</cp:lastPrinted>
  <dcterms:modified xsi:type="dcterms:W3CDTF">2015-03-01T23:21:00Z</dcterms:modified>
  <cp:revision>6</cp:revision>
  <dc:subject/>
  <dc:title/>
</cp:coreProperties>
</file>